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28.09.20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446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SINDA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Giuseppe Piacent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In qualità 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residente del Consiglio Comu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gnata a mano</w:t>
        <w:tab/>
      </w:r>
    </w:p>
    <w:p>
      <w:pPr>
        <w:pStyle w:val="Normal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a sede municipa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semestre 2017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semestre – anno 2017, completa degli allegati ai sensi ed agli effetti di cui all’art. 5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06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7-09-28T10:27:00Z</dcterms:modified>
  <cp:revision>5</cp:revision>
  <dc:subject/>
  <dc:title>   </dc:title>
</cp:coreProperties>
</file>